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SEZNAM ČLENŮ REALIZAČNÍHO TÝ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3"/>
        <w:gridCol w:w="60"/>
        <w:gridCol w:w="6200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27828546"/>
            <w:bookmarkStart w:id="1" w:name="_Hlk127828312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/>
            </w:pPr>
            <w:r>
              <w:rPr>
                <w:rStyle w:val="Standardnpsmoodstavce1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1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1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článku 4.3.2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zice v rámci veřejné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dle bodu 4.3.2 Z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3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dborná způsobilost**</w:t>
              <w:tab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uvede seznam dokladů, které předloží zvlášť. 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0:00Z</dcterms:modified>
  <cp:revision>17</cp:revision>
  <dc:subject/>
  <dc:title>Příloha č</dc:title>
</cp:coreProperties>
</file>